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haltsverzeichnis Windowsprogrammierung – Vorlesung Prof Wohlrab SS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7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134"/>
        <w:gridCol w:w="70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 / Stichw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ri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I-Bibl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 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ge Lo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h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ent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M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,  2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on – Defin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u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Main-F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32-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32s-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16-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eschle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que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tion que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func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ow Proced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Message (De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dMessage(De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äteCon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ceCon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tibleMemoryCon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em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order of a Wind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ow at the bottom of the Z or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most Wind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ct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Bl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6, WP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l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form SD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anwahl (Win32-Anw. einfache Win32 Anwend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griffspezifizie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en – Zugriffspezifizie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to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trukto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ues – Schaubi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ps – Schaubi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er Fall – the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1 - 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Quit Abfa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–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nü – Definiton </w:t>
              <w:br/>
              <w:t>(Quit Abfang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lerator (Quit Abfang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ssage-Loop (Cod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eAccoler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e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atch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LBUTTON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Beep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r – Verarbei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sh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TI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DESTRO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Quit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L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OMM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Box()-Codeb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WindowPro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Logo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–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Logo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–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Logo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–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 – Datei Logo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ON in RC-Datei d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MAP in RC-Datei d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o-Fensterclass erzeu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LogoWndProc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PA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MainWinProc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LogoMetr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stergröße ermitte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LogoWClass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stereigenschaften initialis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MainWindow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Paint()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em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BitM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NTSTRU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M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Bitmap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6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Pai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CompatibleD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ct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Bl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teD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te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Pai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Cont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–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 (ContDown,rc-De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Ico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Cursor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ock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Im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2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INTRESOURC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date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MOUSEMO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ERASEBKG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S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alidateR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9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lientR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CompatibleBitmap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rifteneinstell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Fo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BkMod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extColor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extAlig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ntf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u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ommand (große Bearbeitung, ContDow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Menu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 – 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e – Konstanten:r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enu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nue – Definition in </w:t>
              <w:br/>
              <w:t>RC-Datei (Menu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lerators – Laden-Sour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Accelerators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Menu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–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re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-Lautstärke einstel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OutSetVolum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3 7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dPlaySound(NULL,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Sound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3 6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auschal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up auswerten (Menu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OutGetVolum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3 7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Lautstärke ermitte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dPlaySound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abspie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Menue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– 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 Def in RC (Menu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box initialisieren (Menu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Box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Box() (Komple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zum Dialog Lautstärke (Menu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INITDIA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HSCR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ieber auswer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Dialog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FreierF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 – 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-Definition in RC mit Checked (FreiF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ed: Flaggs vordefin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nt-Aufruf FreiF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Pe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SolidBrush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tangl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6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ToEx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4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To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TextMetrics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TickCou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rzeit abl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– Verarbei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 – Unch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Menu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ubMenu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MenuItem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 zeich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alidateR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-Übungen (Auf.Blät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 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e-Fetz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 – 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lieren der Ausgabe 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chriften ausgeben </w:t>
              <w:br/>
              <w:t>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ntergrund, Farbig ausgeb. 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ende: Eingabe-fokus weitergeben (Win3.1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und Uncheck Menü-Items 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ösungen Laborübu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ilieren (Beschreib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en (Beschreib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 C++ Editio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rsionsunterschie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ogra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B-File – B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WHello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 - 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WHello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– 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To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Ico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yBezier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y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  <w:t>Scriptseitenbezeichnungen:</w:t>
      </w:r>
    </w:p>
    <w:p>
      <w:pPr>
        <w:pStyle w:val="Normal"/>
        <w:rPr>
          <w:sz w:val="20"/>
        </w:rPr>
      </w:pPr>
      <w:r>
        <w:rPr>
          <w:sz w:val="20"/>
        </w:rPr>
        <w:t>n … Wohlrab-Script</w:t>
      </w:r>
    </w:p>
    <w:p>
      <w:pPr>
        <w:pStyle w:val="Normal"/>
        <w:rPr>
          <w:sz w:val="20"/>
        </w:rPr>
      </w:pPr>
      <w:r>
        <w:rPr>
          <w:sz w:val="20"/>
        </w:rPr>
        <w:t>Qn… Quickies</w:t>
      </w:r>
    </w:p>
    <w:p>
      <w:pPr>
        <w:pStyle w:val="Normal"/>
        <w:rPr>
          <w:sz w:val="20"/>
        </w:rPr>
      </w:pPr>
      <w:r>
        <w:rPr>
          <w:sz w:val="20"/>
        </w:rPr>
        <w:t>WPn… Handgeschriebenes Script</w:t>
        <w:br/>
        <w:t>h… Rückseite</w:t>
      </w:r>
    </w:p>
    <w:p>
      <w:pPr>
        <w:pStyle w:val="Normal"/>
        <w:rPr>
          <w:sz w:val="20"/>
        </w:rPr>
      </w:pPr>
      <w:r>
        <w:rPr>
          <w:sz w:val="20"/>
        </w:rPr>
        <w:t>o… oben auf der Seite</w:t>
      </w:r>
    </w:p>
    <w:p>
      <w:pPr>
        <w:pStyle w:val="Normal"/>
        <w:rPr>
          <w:sz w:val="20"/>
        </w:rPr>
      </w:pPr>
      <w:r>
        <w:rPr>
          <w:sz w:val="20"/>
        </w:rPr>
        <w:t>m… in der Mitte der Seite</w:t>
      </w:r>
    </w:p>
    <w:p>
      <w:pPr>
        <w:pStyle w:val="Normal"/>
        <w:rPr>
          <w:sz w:val="20"/>
        </w:rPr>
      </w:pPr>
      <w:r>
        <w:rPr>
          <w:sz w:val="20"/>
        </w:rPr>
        <w:t>u… unten auf der Seiten</w:t>
      </w:r>
    </w:p>
    <w:p>
      <w:pPr>
        <w:pStyle w:val="Normal"/>
        <w:rPr>
          <w:sz w:val="20"/>
        </w:rPr>
      </w:pPr>
      <w:r>
        <w:rPr>
          <w:sz w:val="20"/>
        </w:rPr>
        <w:t>Windows ApiBible:</w:t>
      </w:r>
    </w:p>
    <w:p>
      <w:pPr>
        <w:pStyle w:val="Normal"/>
        <w:rPr>
          <w:sz w:val="20"/>
        </w:rPr>
      </w:pPr>
      <w:r>
        <w:rPr>
          <w:sz w:val="20"/>
        </w:rPr>
        <w:t>n … Seite n in Band 1</w:t>
      </w:r>
    </w:p>
    <w:p>
      <w:pPr>
        <w:pStyle w:val="Normal"/>
        <w:rPr/>
      </w:pPr>
      <w:r>
        <w:rPr/>
        <w:t>Bm n Seite n in Band m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67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134"/>
        <w:gridCol w:w="70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s / Stichw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ri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I-Bibl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lerator (Quit Abfang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lerators – Laden-Sour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tion que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To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ginPai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den (Beschreib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Bl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6, WP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Bl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M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TMAP in RC-Datei d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func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LogoWndProc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MainWinProc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lback zum Dialog Lautstärke (Menu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– Verarbei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und Uncheck Menü-Items 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ed: Flaggs vordefin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MenuItem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ent 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e-Fetz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 – 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tibleMemoryCon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CompatibleBitmap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CompatibleD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Fo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Pe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SolidBrush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WindowPro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teDC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te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trukto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iceCon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 (ContDown,rc-De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 Def in RC (Menu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box initialisieren (Menu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alogBox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patch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Ico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Dialog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Pai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stereigenschaften initialis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stergröße ermitte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sh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er Fall – theo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1 - 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äteCon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lientR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LogoMetr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Menu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6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tock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ubMenu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TextMetrics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TickCoun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BitM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l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ntergrund, Farbig ausgeb. 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em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em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on – Defin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ON in RC-Datei d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LogoWClass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MainWindow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alidateR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9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alidateR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sen – Zugriffspezifizie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ilieren (Beschreib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to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-Übungen (Auf.Blät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 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To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Accelerators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Bitmap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Cursor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Ico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Im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2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o-Fensterclass erzeu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ps – Schaubi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ösungen Laborübu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INTRESOURC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nü – Definiton </w:t>
              <w:br/>
              <w:t>(Quit Abfang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 – Unche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-Definition in RC mit Checked (FreiF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nue – Definition in </w:t>
              <w:br/>
              <w:t>RC-Datei (Menu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nue – Konstanten:r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Menu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 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Beep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Box() (Komple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ageBox()-Codeb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ssage-Loop (Cod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sge Lo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h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F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ToEx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4u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D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u zeich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Paint() (Logo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nt-Aufruf FreiF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NTSTRU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form SD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ySound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3 6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yBezier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y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up auswerten (Menu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Message (De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Quit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ContDow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–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FreierF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 – 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Logo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–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Logo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–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Logo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–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Menue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 – 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Menue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–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Menue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– 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Quit Abfa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–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WHello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 - 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 WHello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– 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mende: Eingabe-fokus weitergeben (Win3.11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ues – Schaubi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 – Datei Logo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tangl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6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u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ieber auswer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chriften ausgeben </w:t>
              <w:br/>
              <w:t>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rifteneinstell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ct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ctObjec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dMessage(De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BkMod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extAlign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extColor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lieren der Ausgabe (Code-Fetz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dPlaySound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dPlaySound(NULL,.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abspie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auschal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 Lautstärke ermitte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-Lautstärke einstel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ntf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anwahl (Win32-Anw. einfache Win32 Anwendu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P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ogra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B-File – B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Me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,  24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que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ut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r – Verarbei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le b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most Wind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eAccoler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slateMessag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hrzeit abl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dateWindow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rsionsunterschie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 C++ Edition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eschle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OutGetVolum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3 7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veOutSetVolume(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3 7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16-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32-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32s-A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ow at the bottom of the Z or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dow Proced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Main-F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2, 8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L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OMM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ommand (große Bearbeitung, ContDow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Cre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DESTRO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ERASEBKG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HSCRO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INITDIAL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LBUTTON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MOUSEMO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PA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S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M_TI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order of a Wind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Q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griffspezifizie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7:16:00Z</dcterms:created>
  <dc:creator>Anonymus</dc:creator>
  <dc:description/>
  <dc:language>en-US</dc:language>
  <cp:lastModifiedBy>rahamt01</cp:lastModifiedBy>
  <dcterms:modified xsi:type="dcterms:W3CDTF">2002-07-04T07:37:00Z</dcterms:modified>
  <cp:revision>4</cp:revision>
  <dc:subject/>
  <dc:title>Inhaltsverzeichnis Windowsprogrammierung – Vorlesung Prof Wohlrab SS02</dc:title>
</cp:coreProperties>
</file>