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-444500</wp:posOffset>
                </wp:positionV>
                <wp:extent cx="6838950" cy="96583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9658440"/>
                          <a:chOff x="0" y="0"/>
                          <a:chExt cx="6838920" cy="9658440"/>
                        </a:xfrm>
                      </wpg:grpSpPr>
                      <wpg:grpSp>
                        <wpg:cNvGrpSpPr/>
                        <wpg:grpSpPr>
                          <a:xfrm>
                            <a:off x="329040" y="2831400"/>
                            <a:ext cx="6314400" cy="63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32480" y="1088280"/>
                              <a:ext cx="4198680" cy="4198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14800" y="550800"/>
                                <a:ext cx="3168000" cy="316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2280" y="1036800"/>
                                  <a:ext cx="1055880" cy="1055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3640" y="535320"/>
                                  <a:ext cx="2112120" cy="2112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168000" cy="3168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793160" y="1807560"/>
                                <a:ext cx="611640" cy="611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198680" cy="4198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76280" y="561240"/>
                              <a:ext cx="5312880" cy="5312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14400" cy="6314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9480" y="0"/>
                            <a:ext cx="2649960" cy="965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253080" y="367200"/>
                              <a:ext cx="2162160" cy="2162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53880" y="372600"/>
                                <a:ext cx="1438200" cy="143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76400" y="188640"/>
                                  <a:ext cx="1085760" cy="108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720" y="355680"/>
                                    <a:ext cx="361800" cy="361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0" y="183600"/>
                                    <a:ext cx="723960" cy="7239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5760" cy="10857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614520" y="619200"/>
                                  <a:ext cx="209520" cy="209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38200" cy="1438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63440" y="192240"/>
                                <a:ext cx="1819440" cy="1819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2160" cy="2162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25880" y="0"/>
                              <a:ext cx="0" cy="965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7000"/>
                              <a:ext cx="264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036840"/>
                            <a:ext cx="683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pt;margin-top:-35pt;width:538.45pt;height:760.45pt" coordorigin="324,-700" coordsize="10769,15209">
                <v:group id="shape_0" style="position:absolute;left:842;top:3759;width:9944;height:9944">
                  <v:group id="shape_0" style="position:absolute;left:2468;top:5473;width:6612;height:6612">
                    <v:group id="shape_0" style="position:absolute;left:3279;top:6340;width:4989;height:4989">
                      <v:oval id="shape_0" stroked="t" o:allowincell="f" style="position:absolute;left:4936;top:7973;width:1662;height:1662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  <v:oval id="shape_0" stroked="t" o:allowincell="f" style="position:absolute;left:4072;top:7183;width:3325;height:3325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  <v:oval id="shape_0" stroked="t" o:allowincell="f" style="position:absolute;left:3279;top:6340;width:4988;height:4988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</v:group>
                    <v:oval id="shape_0" stroked="t" o:allowincell="f" style="position:absolute;left:5292;top:8319;width:962;height:962;flip:x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2468;top:5473;width:6611;height:661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</v:group>
                  <v:oval id="shape_0" stroked="t" o:allowincell="f" style="position:absolute;left:1593;top:4643;width:8366;height:8366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oval id="shape_0" stroked="t" o:allowincell="f" style="position:absolute;left:842;top:3759;width:9943;height:9943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group id="shape_0" style="position:absolute;left:3694;top:-700;width:4172;height:15209">
                  <v:group id="shape_0" style="position:absolute;left:4092;top:-122;width:3405;height:3405">
                    <v:group id="shape_0" style="position:absolute;left:4649;top:465;width:2265;height:2265">
                      <v:group id="shape_0" style="position:absolute;left:4927;top:762;width:1710;height:1710">
                        <v:oval id="shape_0" stroked="t" o:allowincell="f" style="position:absolute;left:5495;top:1322;width:569;height:569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oval>
                        <v:oval id="shape_0" stroked="t" o:allowincell="f" style="position:absolute;left:5199;top:1051;width:1139;height:1139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oval>
                        <v:oval id="shape_0" stroked="t" o:allowincell="f" style="position:absolute;left:4927;top:762;width:1709;height:1709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oval>
                      </v:group>
                      <v:oval id="shape_0" stroked="t" o:allowincell="f" style="position:absolute;left:5617;top:1440;width:329;height:329;flip:x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  <v:oval id="shape_0" stroked="t" o:allowincell="f" style="position:absolute;left:4649;top:465;width:2264;height:2264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</v:group>
                    <v:oval id="shape_0" stroked="t" o:allowincell="f" style="position:absolute;left:4349;top:181;width:2864;height:2864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4092;top:-122;width:3404;height:3404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</v:group>
                  <v:line id="shape_0" from="5782,-700" to="5782,14509" stroked="t" o:allowincell="f" style="position:absolute">
                    <v:stroke color="black" weight="9360" dashstyle="longdashdot" joinstyle="miter" endcap="flat"/>
                    <v:fill o:detectmouseclick="t" on="false"/>
                    <w10:wrap type="square"/>
                  </v:line>
                  <v:line id="shape_0" from="3694,1610" to="7866,1610" stroked="t" o:allowincell="f" style="position:absolute">
                    <v:stroke color="black" weight="9360" dashstyle="longdashdot" joinstyle="miter" endcap="flat"/>
                    <v:fill o:detectmouseclick="t" on="false"/>
                    <w10:wrap type="square"/>
                  </v:line>
                </v:group>
                <v:line id="shape_0" from="324,8807" to="11093,8807" stroked="t" o:allowincell="f" style="position:absolute">
                  <v:stroke color="black" weight="9360" dashstyle="longdashdo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sectPr>
      <w:type w:val="nextPage"/>
      <w:pgSz w:w="11906" w:h="16838"/>
      <w:pgMar w:left="567" w:right="56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hanging="0"/>
      <w:outlineLvl w:val="1"/>
    </w:pPr>
    <w:rPr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b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center"/>
      <w:outlineLvl w:val="5"/>
    </w:pPr>
    <w:rPr>
      <w:b/>
      <w:bCs/>
      <w:szCs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17:38:00Z</dcterms:created>
  <dc:creator>Rainer</dc:creator>
  <dc:description/>
  <dc:language>en-US</dc:language>
  <cp:lastModifiedBy>Rainer</cp:lastModifiedBy>
  <cp:lastPrinted>2001-06-26T20:01:00Z</cp:lastPrinted>
  <dcterms:modified xsi:type="dcterms:W3CDTF">2001-06-26T18:09:00Z</dcterms:modified>
  <cp:revision>2</cp:revision>
  <dc:subject/>
  <dc:title> </dc:title>
</cp:coreProperties>
</file>